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4925</wp:posOffset>
                </wp:positionV>
                <wp:extent cx="8439785" cy="345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418"/>
                              <w:gridCol w:w="850"/>
                              <w:gridCol w:w="1418"/>
                              <w:gridCol w:w="1417"/>
                              <w:gridCol w:w="1243"/>
                              <w:gridCol w:w="2333"/>
                              <w:gridCol w:w="2345"/>
                              <w:gridCol w:w="14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方正小标宋简体" w:hAnsi="方正小标宋简体" w:eastAsia="方正小标宋简体" w:cs="宋体;SimSun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" w:cs="宋体;SimSun" w:ascii="方正小标宋简体" w:hAnsi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年度全国高校优秀中青年思想政治理论课教师择优资助计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推荐人员信息一览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56" w:after="156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推荐单位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职 称    职 务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在学校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2.25pt;mso-wrap-distance-left:9pt;mso-wrap-distance-right:9pt;mso-wrap-distance-top:0pt;mso-wrap-distance-bottom:0pt;margin-top:102.75pt;mso-position-vertical-relative:page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418"/>
                        <w:gridCol w:w="850"/>
                        <w:gridCol w:w="1418"/>
                        <w:gridCol w:w="1417"/>
                        <w:gridCol w:w="1243"/>
                        <w:gridCol w:w="2333"/>
                        <w:gridCol w:w="2345"/>
                        <w:gridCol w:w="14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291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kern w:val="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3291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" w:cs="宋体;SimSun" w:ascii="方正小标宋简体" w:hAnsi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2019</w:t>
                            </w: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年度全国高校优秀中青年思想政治理论课教师择优资助计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推荐人员信息一览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56" w:after="156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推荐单位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（盖章）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职 称    职 务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在学校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授课程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ks-06</dc:creator>
  <dc:description/>
  <cp:keywords/>
  <dc:language>en-US</dc:language>
  <cp:lastModifiedBy>陈磊</cp:lastModifiedBy>
  <cp:lastPrinted>2018-02-12T11:20:00Z</cp:lastPrinted>
  <dcterms:modified xsi:type="dcterms:W3CDTF">2018-08-03T02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